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</w:p>
    <w:p>
      <w:pPr>
        <w:pStyle w:val="Normal"/>
        <w:autoSpaceDE w:val="false"/>
        <w:ind w:left="4956" w:hanging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left="495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Б2</w:t>
      </w:r>
    </w:p>
    <w:p>
      <w:pPr>
        <w:pStyle w:val="Normal"/>
        <w:autoSpaceDE w:val="false"/>
        <w:ind w:left="495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left="2160" w:firstLine="708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ЗАТО г.Железногорск</w:t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</w:t>
        <w:tab/>
        <w:t xml:space="preserve"> «Реклама»</w:t>
      </w:r>
    </w:p>
    <w:p>
      <w:pPr>
        <w:pStyle w:val="ConsPlusNormal"/>
        <w:ind w:left="288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 юридического лица или </w:t>
      </w:r>
    </w:p>
    <w:p>
      <w:pPr>
        <w:pStyle w:val="ConsPlusNormal"/>
        <w:ind w:left="21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физического лица,</w:t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Н ХХХХХХХХХХ, ОГРН (ОГРНИП) ХХХХХХХХХХХХХ</w:t>
      </w:r>
    </w:p>
    <w:p>
      <w:pPr>
        <w:pStyle w:val="ConsPlusNormal"/>
        <w:ind w:left="216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Н, ОГРН (ОГРНИП),</w:t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662971, Красноярский край, ЗАТО Железногорск,</w:t>
        <w:tab/>
        <w:tab/>
        <w:t xml:space="preserve"> </w:t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.Железногорск, ул. Ленина, 910</w:t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а,</w:t>
      </w:r>
    </w:p>
    <w:p>
      <w:pPr>
        <w:pStyle w:val="ConsPlusNormal"/>
        <w:ind w:left="21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ванов Петр Петрович</w:t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руководителя, </w:t>
      </w:r>
    </w:p>
    <w:p>
      <w:pPr>
        <w:pStyle w:val="ConsPlusNormal"/>
        <w:ind w:left="216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 (3919) 00-00-00, 00-00-00</w:t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)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разрешения на установку и эксплуатацию рекламной конструкции</w:t>
      </w:r>
    </w:p>
    <w:p>
      <w:pPr>
        <w:pStyle w:val="ConsPlusNonformat"/>
        <w:ind w:right="-81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выдать разрешение на установку и эксплуатацию рекламной конструк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ом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полнение не требуется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лет*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(*заполняется в случае если заявитель – собственник недвижимого имуществ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 которому присоединяется рекламная конструкц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рандмауэрное панно </w:t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рекламной конструкции, конструктивные размеры, 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,0х15,0 м; 75,0 кв.м</w:t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информационных полей, кв.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>Нежилое здание</w:t>
        <w:tab/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вид объекта недвижимости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Х:ХХ:000000:0000:ХХ:ХХ:000:000000000:0000:ХХХХХ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.Железногорск, пр-кт Курчатова,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и эксплуатация рекламной конструкции будет осуществляться по договору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8.01.2014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35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рок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>с 28.01.2014 до 27.01.2019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обственником (иным законным владельцем) недвижимого имущества, к которому </w:t>
      </w:r>
    </w:p>
    <w:p>
      <w:pPr>
        <w:pStyle w:val="ConsPlusNonformat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pt;margin-top:-245.1pt;width:447.55pt;height:83.95pt;mso-wrap-style:none;v-text-anchor:middle;rotation:343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 xml:space="preserve">присоединяется рекламная конструкция </w:t>
      </w:r>
      <w:r>
        <w:rPr>
          <w:rFonts w:cs="Times New Roman" w:ascii="Times New Roman" w:hAnsi="Times New Roman"/>
          <w:sz w:val="24"/>
          <w:szCs w:val="24"/>
          <w:u w:val="single"/>
        </w:rPr>
        <w:t>Сидоровым Иваном Ивановичем</w:t>
        <w:tab/>
        <w:tab/>
        <w:tab/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полное наименование юридического лица</w:t>
      </w:r>
    </w:p>
    <w:p>
      <w:pPr>
        <w:pStyle w:val="ConsPlusNonformat"/>
        <w:ind w:right="-8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Н ХХХХХХХХХХХХ</w:t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ли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Копия договора на установку и эксплуатацию рекламной конструкции от 28.01.2014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35 на 3 л.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Копия свидетельства о государственной регистрации права от 30.05.2006</w:t>
        <w:tab/>
        <w:t xml:space="preserve"> на 1 л.</w:t>
        <w:tab/>
        <w:tab/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 Фотоизображение среды места размещения рекламной конструкции на предполагаем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есте установки с учетом существующих рекламных конструкций, эскиз рекламной</w:t>
        <w:tab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струкции на 2 л. 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Проектная документация размещения рекламной конструкции № ХХ-00-ПЗ, № 00-ХХ-АР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00-ХХ-КР, № 00-ХХ-ИОС, № 00-ХХ-ПБ, ООО «Зодчий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ошу выдать следующим способ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личного обращения (через уполномоченного представителя) в Управление градостроительства Администрации ЗАТО г. Железногорск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с уведомлением о вручении в адрес, указанный в заявлении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«Единого портала государственных и муниципальных услуг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ункций)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(через уполномоченного представителя) в Краевое государственное бюджетное учреждение «Многофункциональный центр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государственных и муниципальных услуг».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 автоматизированной обработкой, передачей, хранением данных, указанны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заявлении, в целях предоставления муниципальной услуги соглас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дата, Ф.И.О.)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  <w:szCs w:val="24"/>
        </w:rPr>
        <w:t>МП (</w:t>
      </w:r>
      <w:r>
        <w:rPr>
          <w:rFonts w:cs="Times New Roman" w:ascii="Times New Roman" w:hAnsi="Times New Roman"/>
          <w:sz w:val="24"/>
          <w:szCs w:val="24"/>
        </w:rPr>
        <w:t>для юридического лиц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Вх.№________________  ___________(дата)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Регистратор__________________________</w:t>
      </w:r>
    </w:p>
    <w:p>
      <w:pPr>
        <w:pStyle w:val="Normal"/>
        <w:autoSpaceDE w:val="false"/>
        <w:ind w:left="57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7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7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440" w:footer="0" w:bottom="144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28:00Z</dcterms:created>
  <dc:creator>Бутова Оля</dc:creator>
  <dc:description/>
  <cp:keywords/>
  <dc:language>en-US</dc:language>
  <cp:lastModifiedBy>sorokina</cp:lastModifiedBy>
  <cp:lastPrinted>2016-10-31T13:26:00Z</cp:lastPrinted>
  <dcterms:modified xsi:type="dcterms:W3CDTF">2016-10-31T06:29:00Z</dcterms:modified>
  <cp:revision>10</cp:revision>
  <dc:subject/>
  <dc:title> </dc:title>
</cp:coreProperties>
</file>